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3 Vogu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6     1 3 1 2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3 2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2 1 2 1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121"/>
        <w:gridCol w:w="1243"/>
        <w:gridCol w:w="1001"/>
        <w:gridCol w:w="1484"/>
        <w:gridCol w:w="330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яд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54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